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Załącznik nr 4</w:t>
      </w:r>
    </w:p>
    <w:p>
      <w:pPr>
        <w:pStyle w:val="Standardowy"/>
        <w:spacing w:lineRule="auto" w:line="24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 zagospodarowaniu odpadów niebezpiecznych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333"/>
        <w:gridCol w:w="1382"/>
        <w:gridCol w:w="1711"/>
        <w:gridCol w:w="1008"/>
        <w:gridCol w:w="448"/>
        <w:gridCol w:w="2755"/>
        <w:gridCol w:w="54"/>
        <w:gridCol w:w="2469"/>
        <w:gridCol w:w="2524"/>
      </w:tblGrid>
      <w:tr>
        <w:trPr>
          <w:trHeight w:val="599" w:hRule="atLeast"/>
        </w:trPr>
        <w:tc>
          <w:tcPr>
            <w:tcW w:w="9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414" w:leader="none"/>
              </w:tabs>
              <w:ind w:left="284" w:hanging="28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UMENT POTWIERDZAJĄC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KAZANIE ODPADÓW NIEBEZPIECZNYCH DO OSTATECZNEGO PROCES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414" w:leader="none"/>
              </w:tabs>
              <w:spacing w:before="120" w:after="0"/>
              <w:ind w:left="284" w:hanging="2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46990</wp:posOffset>
                      </wp:positionV>
                      <wp:extent cx="160020" cy="144780"/>
                      <wp:effectExtent l="12700" t="12700" r="12700" b="12700"/>
                      <wp:wrapNone/>
                      <wp:docPr id="1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195.75pt;margin-top:3.7pt;width:12.55pt;height:11.3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53340</wp:posOffset>
                      </wp:positionV>
                      <wp:extent cx="160020" cy="144780"/>
                      <wp:effectExtent l="12700" t="12700" r="12700" b="1270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358.65pt;margin-top:4.2pt;width:12.55pt;height:11.3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ZYSKU (R)               UNIESZKODLIWIENIA (D) 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kumentu / rok</w:t>
            </w:r>
          </w:p>
        </w:tc>
      </w:tr>
      <w:tr>
        <w:trPr>
          <w:trHeight w:val="1027" w:hRule="atLeast"/>
        </w:trPr>
        <w:tc>
          <w:tcPr>
            <w:tcW w:w="5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 adres wytwórcy odpadów niebezpiecznych, który przekazuje odpady do unieszkodliwienia/odzysk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i adres posiadacza odpadów, który unieszkodliwił/poddał odzyskowi odpady niebezpie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jestrowy BDO:</w:t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jestrowy BDO:</w:t>
            </w:r>
          </w:p>
        </w:tc>
      </w:tr>
      <w:tr>
        <w:trPr/>
        <w:tc>
          <w:tcPr>
            <w:tcW w:w="5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tworzenia odpadów niebezpiecz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oddania unieszkodliwieniu/odzyskowi odpadów niebezpiecz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11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mowy/Zamówienia: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poddane unieszkodliwieniu / odzyskowi: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[Mg]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karty przekazania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yjęcia odpad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przekazania odpadów niebezpiecznych do: ostatecznego procesu unieszkodliwienia/</w:t>
              <w:br/>
              <w:t>ostatecznego procesu odzysku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unieszkodliwienia/</w:t>
              <w:br/>
              <w:t>odzysku [R1-R11 / D1-D12]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) 8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kazanie miejsca ostatecznego zagospodarowania i procesu 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+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5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eczątka posiadacza odpadów niebezpiecznych, który unieszkodliwił / poddał odzyskowi odpady:</w:t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 i podpis osoby sporządzającej dokument:</w:t>
            </w:r>
          </w:p>
        </w:tc>
      </w:tr>
      <w:tr>
        <w:trPr/>
        <w:tc>
          <w:tcPr>
            <w:tcW w:w="5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stawienia dokumentu:</w:t>
            </w:r>
          </w:p>
        </w:tc>
        <w:tc>
          <w:tcPr>
            <w:tcW w:w="5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aśnieni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ab/>
        <w:t>Zaznaczyć właściwe „X”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ab/>
        <w:t>Należy podać firmę i adres podmiot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ab/>
        <w:t>Należy podać adres jeżeli jest inny niż adres podmiotu – jeżeli taki sam wpisać „jw.” Oraz nazwę Instalacji (MPK) i nr zamówienia</w:t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rPr/>
      </w:pPr>
      <w:r>
        <w:rPr>
          <w:rFonts w:cs="Arial" w:ascii="Arial" w:hAnsi="Arial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ab/>
        <w:t>Kod zgodnie z rozporządzeniem wydanym na podstawie art. 4 ust. 3 ustawy z dnia 14 grudnia 2012 r. o odpadach (można podać również rodzaj odpadów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ab/>
        <w:t>Masę odpadów należy podać z dokładnością do czwartego miejsca po przecinku w przeliczeniu na Mg</w:t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rPr/>
      </w:pPr>
      <w:r>
        <w:rPr>
          <w:rFonts w:cs="Arial" w:ascii="Arial" w:hAnsi="Arial"/>
          <w:sz w:val="16"/>
          <w:szCs w:val="16"/>
          <w:vertAlign w:val="superscript"/>
        </w:rPr>
        <w:t>6)</w:t>
      </w:r>
      <w:r>
        <w:rPr>
          <w:rFonts w:cs="Arial" w:ascii="Arial" w:hAnsi="Arial"/>
          <w:sz w:val="16"/>
          <w:szCs w:val="16"/>
        </w:rPr>
        <w:tab/>
        <w:t>Należy podać numer karty przekazania odpadów (z pominięciem nr rejestrowego), na podstawie której odpad niebezpieczny został przyjęty do unieszkodliwiania/ odzysku (dopuszcza się zbiorczą informacje np. nr KPO od nr 1 do…)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7)</w:t>
      </w:r>
      <w:r>
        <w:rPr>
          <w:rFonts w:cs="Arial" w:ascii="Arial" w:hAnsi="Arial"/>
          <w:sz w:val="16"/>
          <w:szCs w:val="16"/>
        </w:rPr>
        <w:tab/>
        <w:t>Ostateczny proces odzysku R1-R11, zgodnie z załącznikiem nr 1 do ustawy o odpadach, a także proces przygotowania do ponownego użycia lub ostateczny proces unieszkodliwiania D1-D12, zgodnie z załącznikiem nr 2 do ustawy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8)</w:t>
      </w:r>
      <w:r>
        <w:rPr>
          <w:rFonts w:cs="Arial" w:ascii="Arial" w:hAnsi="Arial"/>
          <w:sz w:val="16"/>
          <w:szCs w:val="16"/>
        </w:rPr>
        <w:tab/>
        <w:t>W przypadku odpadów zagospodarowywanych w innych procesach  niż wymienionych w ppkt</w:t>
      </w:r>
      <w:r>
        <w:rPr>
          <w:rFonts w:cs="Arial" w:ascii="Arial" w:hAnsi="Arial"/>
          <w:sz w:val="16"/>
          <w:szCs w:val="16"/>
          <w:vertAlign w:val="superscript"/>
        </w:rPr>
        <w:t>. 7)</w:t>
      </w:r>
      <w:r>
        <w:rPr>
          <w:rFonts w:cs="Arial" w:ascii="Arial" w:hAnsi="Arial"/>
          <w:sz w:val="16"/>
          <w:szCs w:val="16"/>
        </w:rPr>
        <w:t xml:space="preserve"> należy również wpisać ostateczny proces, oraz nazwę podmiotu ostatecznie zagospodarowującego odpad jeżeli podmiot jest inny niż w ppkt </w:t>
      </w: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25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cs="Times New Roman"/>
      <w:b/>
      <w:sz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/>
      <w:i w:val="false"/>
      <w:sz w:val="24"/>
      <w:szCs w:val="24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20:00Z</dcterms:created>
  <dc:creator>Renata Karaszewska, Agnieszka Majchrzak</dc:creator>
  <dc:description/>
  <cp:keywords/>
  <dc:language>en-US</dc:language>
  <cp:lastModifiedBy>Karolak Dariusz (ORL)</cp:lastModifiedBy>
  <cp:lastPrinted>2021-05-10T10:18:00Z</cp:lastPrinted>
  <dcterms:modified xsi:type="dcterms:W3CDTF">2025-09-11T10:20:00Z</dcterms:modified>
  <cp:revision>2</cp:revision>
  <dc:subject/>
  <dc:title>Procedura Gospodarki Odpadami PRS/G/11/GD/11</dc:title>
</cp:coreProperties>
</file>